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51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51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ЖБК "РАССВЕТ-24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ЖБК "РАССВЕТ-24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8808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88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00"/>
                              <w:gridCol w:w="4958"/>
                              <w:gridCol w:w="1464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2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 xml:space="preserve">Молодін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Раїса Олексіївна</w:t>
                                  </w:r>
                                </w:p>
                              </w:tc>
                              <w:tc>
                                <w:tcPr>
                                  <w:tcW w:w="4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2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2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48.1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00"/>
                        <w:gridCol w:w="4958"/>
                        <w:gridCol w:w="1464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2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4pt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 xml:space="preserve">Молодін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Раїса Олексіївна</w:t>
                            </w:r>
                          </w:p>
                        </w:tc>
                        <w:tc>
                          <w:tcPr>
                            <w:tcW w:w="4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2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2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35876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21.9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35876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21.9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23:00Z</dcterms:created>
  <dc:creator>upzsn6</dc:creator>
  <dc:description/>
  <cp:keywords/>
  <dc:language>en-US</dc:language>
  <cp:lastModifiedBy>visa2</cp:lastModifiedBy>
  <dcterms:modified xsi:type="dcterms:W3CDTF">2001-12-07T09:18:00Z</dcterms:modified>
  <cp:revision>4</cp:revision>
  <dc:subject/>
  <dc:title/>
</cp:coreProperties>
</file>